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FIAE chapter 13</w:t>
      </w:r>
    </w:p>
    <w:p>
      <w:pPr>
        <w:pStyle w:val="Normal"/>
        <w:rPr/>
      </w:pPr>
      <w:r>
        <w:rPr/>
        <w:t>Abstract</w:t>
      </w:r>
    </w:p>
    <w:p>
      <w:pPr>
        <w:pStyle w:val="Normal"/>
        <w:rPr/>
      </w:pPr>
      <w:r>
        <w:rPr/>
      </w:r>
    </w:p>
    <w:p>
      <w:pPr>
        <w:pStyle w:val="Normal"/>
        <w:rPr/>
      </w:pPr>
      <w:r>
        <w:rPr/>
        <w:tab/>
        <w:t xml:space="preserve">This chapter is about how to set up a grade book in a differentiated classroom so that what we write down and record for data is following the same guidelines that we follow when we teach. We want to record data that reflects on how much the students have learned. The chapter first gives you some questions to consider when creating a format for your grade book such as if the grade book clearly demonstrates the student’s mastery of the subject. The first format given is a format for grading based on the benchmarks for the class and the objectives. It gives an example of this. It then gives an example of the “summary of evidence” format. This is for each student where the teacher has the assessment in one category and the grade for each assessment. This keeps track of the most current assessments. Another example given is grouping the assignments by weight. It says this can be a good system to use in a differentiated classroom. It can also not be a good system to use, it just depends on how you use it. Yet another example is listing the assignments with the date of the assignment. This allows you to see the improvement a student has made from the first assignment of the unit to the last. The last example given is called a topic based grade book where the assignments are abbreviated with a key and a 4.0 scale is used. The average is the final grade. </w:t>
      </w:r>
    </w:p>
    <w:p>
      <w:pPr>
        <w:pStyle w:val="Normal"/>
        <w:rPr/>
      </w:pPr>
      <w:r>
        <w:rPr/>
        <w:tab/>
        <w:t xml:space="preserve">I thought this chapter was interesting because I had not even thought of how to set up a grade book. What I was thinking about as I was reading this is about powergrade which they are using in schools now. How do you change your grade book if you are required to use the same one everyone else uses. I guess you need to keep your own in the form of one of these examples and then transfer the grades onto something like powergrade. I think many teachers do not use these so it is good that we are learning about them. Some of them I liked more than others but I thought they were all really good idea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5:49:00Z</dcterms:created>
  <dc:creator>EXCEL</dc:creator>
  <dc:description/>
  <cp:keywords/>
  <dc:language>en-US</dc:language>
  <cp:lastModifiedBy>EXCEL</cp:lastModifiedBy>
  <dcterms:modified xsi:type="dcterms:W3CDTF">2008-03-23T16:12:00Z</dcterms:modified>
  <cp:revision>2</cp:revision>
  <dc:subject/>
  <dc:title>Emily Farley</dc:title>
</cp:coreProperties>
</file>